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lt Han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rPr/>
      </w:pPr>
      <w:r>
        <w:rPr/>
        <w:t>By Jane Chelsea Aragon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n the night I woke 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 heard something outside like a rustle or a breath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here was a deer under the pear tree.  The moon cast a shadow of his antlers on the groun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 went to the door.  It was dark.  It was still.  The night air was war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 didn’t want to frighten the deer, so quietly I went in and sprinkled some salt into my hands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 tiptoed outside and stepped toward him silently.  He looked at me.  His eyes were big and brown.  He watched me for a long time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 knelt on the grass.  The deer flicked his white tail back and forth.  I sang a song to him softly, while he nibbled on fallen pea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He shook his head and twitched his ears.  He was listening to my song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He moved closer to me cautiously.  I whispered my song.  Then slowly, I held out my hands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y heart beat quickly as I sat as still as the grass, as still as the night.  I didn’t want him to run awa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here was not a sound as he came near me.  He came very clos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As I looked up at him, I could see into his eyes.  They were gentle, and I knew he was not afraid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e lowered his head calmly and sniffed my hands.  Then he tasted the sal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or a moment I held my breath.  I didn’t move.  His whiskers tickled my fingers.  I kept my palms stil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He licked my hands until the salt was all gone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When he was finished, he raised his head and turned away slowly and walked off into the nigh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dern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derne" w:hAnsi="Moderne" w:eastAsia="Times New Roman" w:cs="Moderne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21:49:00Z</dcterms:created>
  <dc:creator>K. Petersen</dc:creator>
  <dc:description/>
  <dc:language>en-US</dc:language>
  <cp:lastModifiedBy>Ellen D. Spears</cp:lastModifiedBy>
  <dcterms:modified xsi:type="dcterms:W3CDTF">2001-10-02T21:49:00Z</dcterms:modified>
  <cp:revision>2</cp:revision>
  <dc:subject/>
  <dc:title>Salt Hands</dc:title>
</cp:coreProperties>
</file>